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8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08.2018г. № ___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4.3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08.2018г. № ___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83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1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ит 3 859 436,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04 133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64 391,1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67 24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67 24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 202 866,0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16 497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91 66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4 520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94 520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 489 402,1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7 011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4 041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49 134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49 134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49 134,8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167 168,1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594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 594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3 594,1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3 594,1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534"/>
        <w:gridCol w:w="1507"/>
        <w:gridCol w:w="1662"/>
        <w:gridCol w:w="1363"/>
        <w:gridCol w:w="1363"/>
        <w:gridCol w:w="1232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(прогно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User</cp:lastModifiedBy>
  <cp:lastPrinted>2016-11-03T18:38:00Z</cp:lastPrinted>
  <dcterms:modified xsi:type="dcterms:W3CDTF">2018-08-21T14:16:00Z</dcterms:modified>
  <cp:revision>39</cp:revision>
  <dc:subject/>
  <dc:title>Раздел 1</dc:title>
</cp:coreProperties>
</file>