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657 732,9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10 860,0 тыс. рублей, в том числе за счет средств краевого бюджета – 126 133,00 тыс. рублей, за счет местного бюджета – 63 659,8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9"/>
        <w:gridCol w:w="1495"/>
        <w:gridCol w:w="1646"/>
        <w:gridCol w:w="1357"/>
        <w:gridCol w:w="1358"/>
        <w:gridCol w:w="1232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рогноз)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1 657 732,9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210 860,00 тыс. рублей, в том числе за счет средств краевого бюджета – 126 133,00 тыс. рублей, за счет местного бюджета – 63 659,80 тыс. рублей; за счет внебюджетных источников – 21 067,2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02 079,70 тыс. рублей, в том числе за счет средств краевого бюджета – 121 313,20 тыс. рублей, за счет местного бюджета – 59 717,30 тыс. рублей; за счет внебюджетных источников – 21 067,2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User</cp:lastModifiedBy>
  <cp:lastPrinted>2016-10-31T16:50:00Z</cp:lastPrinted>
  <dcterms:modified xsi:type="dcterms:W3CDTF">2018-08-21T14:24:00Z</dcterms:modified>
  <cp:revision>23</cp:revision>
  <dc:subject/>
  <dc:title/>
</cp:coreProperties>
</file>