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1</w:t>
            </w:r>
            <w:r>
              <w:rPr>
                <w:bCs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highlight w:val="green"/>
              </w:rPr>
              <w:t>4 080 968,</w:t>
            </w: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highlight w:val="green"/>
              </w:rPr>
              <w:t>576 636,6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99 285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</w:t>
            </w:r>
            <w:r>
              <w:rPr>
                <w:sz w:val="28"/>
                <w:szCs w:val="28"/>
                <w:highlight w:val="green"/>
              </w:rPr>
              <w:t>– 2 269 183,80 тыс</w:t>
            </w:r>
            <w:r>
              <w:rPr>
                <w:sz w:val="28"/>
                <w:szCs w:val="28"/>
              </w:rPr>
              <w:t>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  <w:highlight w:val="green"/>
              </w:rPr>
              <w:t>329 960,4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3 649,2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highlight w:val="green"/>
              </w:rPr>
              <w:t>1 638 450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  <w:highlight w:val="green"/>
              </w:rPr>
              <w:t>221 512,9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70 472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0 472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highlight w:val="green"/>
              </w:rPr>
              <w:t>173 334,7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 16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5 163,3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 163,3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Студеникина</cp:lastModifiedBy>
  <cp:lastPrinted>2016-11-03T18:38:00Z</cp:lastPrinted>
  <dcterms:modified xsi:type="dcterms:W3CDTF">2019-08-22T08:40:00Z</dcterms:modified>
  <cp:revision>51</cp:revision>
  <dc:subject/>
  <dc:title>Раздел 1</dc:title>
</cp:coreProperties>
</file>