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206 794,3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78 474,30 тыс. рублей, в том числе за счет средств краевого бюджета – 182 332,10 тыс. рублей, за счет средств муниципального бюджета – 93 528,5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2 206 794,3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78 474,30 тыс. рублей, в том числе за счет средств краевого бюджета – 182 332,10 тыс. рублей, за счет средств муниципального бюджета – 93 528,50 тыс. рублей, за счет внебюджетных источников – 2613,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30 247,60 тыс. рублей, в том числе за счет средств краевого бюджета – 169 172,0 тыс. рублей, за счет средств муниципального бюджета – 58 461,9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19-09-24T08:30:00Z</dcterms:modified>
  <cp:revision>48</cp:revision>
  <dc:subject/>
  <dc:title/>
</cp:coreProperties>
</file>