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3885</wp:posOffset>
                </wp:positionH>
                <wp:positionV relativeFrom="paragraph">
                  <wp:posOffset>-138430</wp:posOffset>
                </wp:positionV>
                <wp:extent cx="2838450" cy="66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 постановлению администрации города Дивногорска от __.___.20____г. № ___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52.7pt;mso-wrap-distance-left:9.05pt;mso-wrap-distance-right:9.05pt;mso-wrap-distance-top:0pt;mso-wrap-distance-bottom:0pt;margin-top:-10.9pt;mso-position-vertical-relative:text;margin-left:247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к постановлению администрации города Дивногорска от __.___.20____г. № ___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Красноярского края, реализация мероприятий, направленных на развитие семейных форм воспитания детей-сирот и детей, оставшихся без попечения родителей, отдых и оздоровление детей в период канику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здание равных возможностей и условий для современного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условий для эффективного управления отраслью,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2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ит </w:t>
            </w:r>
            <w:r>
              <w:rPr>
                <w:sz w:val="28"/>
                <w:szCs w:val="28"/>
                <w:highlight w:val="green"/>
              </w:rPr>
              <w:t>4 580 425,</w:t>
            </w: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47 679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73 535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1 71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3 228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49 349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19 год – 576 808,1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499 285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99 285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99 285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краевого бюджета </w:t>
            </w:r>
            <w:r>
              <w:rPr>
                <w:sz w:val="28"/>
                <w:szCs w:val="28"/>
                <w:highlight w:val="green"/>
              </w:rPr>
              <w:t>– 2 573 634,00 тыс</w:t>
            </w:r>
            <w:r>
              <w:rPr>
                <w:sz w:val="28"/>
                <w:szCs w:val="28"/>
              </w:rPr>
              <w:t>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5 148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08 367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80 623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в 2017 году – 301 525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26 259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19 году – 330 761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03 64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03 64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03 64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sz w:val="28"/>
                <w:szCs w:val="28"/>
                <w:highlight w:val="green"/>
              </w:rPr>
              <w:t>1 808 293,6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217 011,6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49 86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1 524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99 302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8 036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highlight w:val="green"/>
              </w:rPr>
              <w:t>2019 году – 220 883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70 472,7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70 472,7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70 472,7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внебюджетных источников – </w:t>
            </w:r>
            <w:r>
              <w:rPr>
                <w:sz w:val="28"/>
                <w:szCs w:val="28"/>
                <w:highlight w:val="green"/>
              </w:rPr>
              <w:t>198 498,0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5 519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 30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9 571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2 39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5 053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5 163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5 163,3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5 163,3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5 163,3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в отрасли «Образование» основные показатели социально-экономического развития системы образования города Дивногорска и анализ социальных, финансово-экономических и прочих рисков реализации муниципальной программы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еть образовательных учреждений муниципального образования город Дивногорск включает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01.01.2015 доля детей и молодежи, занимающихся дополнительным образованием, 75% от общей численности детей и молодежи в возрасте от 5 до 18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left="-108" w:firstLine="95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чие риск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муниципальной программы приведет к ухудшению материально-технической базы образовательных учреждений, что в свою очередь снизит качество образования учащихся, воспита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4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в результате повлечет снижению качества образования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в городе Дивногорске это повышение доступности качественного образования современного уровня, соответствующего требованиям инновационного развития экономики региона и потребностям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истеме </w:t>
      </w:r>
      <w:r>
        <w:rPr>
          <w:bCs/>
          <w:iCs/>
          <w:sz w:val="28"/>
          <w:szCs w:val="28"/>
        </w:rPr>
        <w:t>дошкольного образования: п</w:t>
      </w:r>
      <w:r>
        <w:rPr>
          <w:sz w:val="28"/>
          <w:szCs w:val="28"/>
        </w:rPr>
        <w:t xml:space="preserve">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ет частных поставщиков услуг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Создание новых мест для детей с 1,5 до 2-х лет в организациях, предоставляющих услуги дошкольного образования, включая негосударственные организации, а так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В системе общего образования: повышение доступности и качества образования, в том числе </w:t>
      </w:r>
      <w:r>
        <w:rPr>
          <w:bCs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 общего образования с учетом новых принципов капитального ремонта и реконструкции зданий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дополнительного образования: создание условий для модернизации и устойчивого развития системы дополнительного образования, обеспечивающих качество услуг 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 xml:space="preserve">разработка и реализация комплекса мер, направленных на привлечение и закрепление молодых учителей в школах края, проведение конкурсов профессионального мастерства, участие в проекте «Школа нового поколения» (МБОУ СОШ № 5, МАОУ гимназия № 10)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с руководителями и педагогическими работникам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Обеспечение средней заработной платы педагогических работников школ на уровне средней заработной платы в регионе,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а также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муниципальной програм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ь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5 %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Перечень под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указанием сроков их реализации и ожидаемых результа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муниципальной программы в период с 2014 по 2020 годы будут реализованы 4 под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 2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 сводных показателей государственных заданий представлен в Приложении №3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10. Целевые показатели (индикаторы) Программы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1 «Удельный вес численности населения в возрасте 5-18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одинакового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2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4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Приоритетного национального проекта «Образования», Национальной образовательной инициативы «Наша новая школа» проекта модернизации региональной систем общего образования будут осуществлены значительные инвестиции в сферу общего образования. Показатель позволит оценить эффективность вложений. С 2015 года в среднем общем образовании внедрены федеральные государственные образовательные стандарты, в соответствии с этим в общеобразовательные учреждения производится поставка учебного оборудования, что существенно улучшит материальное, методическое оснащение образовательного процесс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Дивногорска 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2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437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4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02:00Z</dcterms:created>
  <dc:creator>Минов В.А</dc:creator>
  <dc:description/>
  <cp:keywords/>
  <dc:language>en-US</dc:language>
  <cp:lastModifiedBy>Студеникина</cp:lastModifiedBy>
  <cp:lastPrinted>2016-11-03T18:38:00Z</cp:lastPrinted>
  <dcterms:modified xsi:type="dcterms:W3CDTF">2019-10-10T08:01:00Z</dcterms:modified>
  <cp:revision>53</cp:revision>
  <dc:subject/>
  <dc:title>Раздел 1</dc:title>
</cp:coreProperties>
</file>