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211 398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283 078,90</w:t>
            </w:r>
            <w:r>
              <w:rPr>
                <w:sz w:val="28"/>
                <w:szCs w:val="28"/>
              </w:rPr>
              <w:t xml:space="preserve"> тыс. рублей, в том числе за счет средств краевого бюджета – 185 567,50 тыс. рублей, за счет средств муниципального бюджета – 94 897,7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30 247,60 тыс. рублей, в том числе за счет средств краевого бюджета – 169 172,00 тыс. рублей, за счет средств муниципального бюджета – 58 461,90 тыс. рублей, за счет внебюджетных источников – 2 613,7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и выполнения подпрограммы 2014-2019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211 398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019 год – 283 078,90</w:t>
      </w:r>
      <w:r>
        <w:rPr>
          <w:sz w:val="28"/>
          <w:szCs w:val="28"/>
        </w:rPr>
        <w:t xml:space="preserve"> тыс. рублей, в том числе за счет средств краевого бюджета – 185 567,50 тыс. рублей, за счет средств муниципального бюджета – 94 897,70 тыс. рублей, за счет внебюджетных источников – 2613,7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230 247,60 тыс. рублей, в том числе за счет средств краевого бюджета – 169 172,0 тыс. рублей, за счет средств муниципального бюджета – 58 461,90 тыс. рублей, за счет внебюджетных источников – 2613,7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30 247,60 тыс. рублей, в том числе за счет средств краевого бюджета – 169 172,0 тыс. рублей, за счет средств муниципального бюджета – 58 461,90 тыс. рублей, за счет внебюджетных источников – 2613,7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Студеникина</cp:lastModifiedBy>
  <cp:lastPrinted>2016-11-03T18:02:00Z</cp:lastPrinted>
  <dcterms:modified xsi:type="dcterms:W3CDTF">2019-11-06T10:22:00Z</dcterms:modified>
  <cp:revision>49</cp:revision>
  <dc:subject/>
  <dc:title/>
</cp:coreProperties>
</file>