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681 751,6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0 год –299 959,7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13 987,90 тыс. рублей, за счет средств муниципального бюджета – 79 118,60 тыс. рублей, за счет внебюджетных источников – </w:t>
            </w:r>
            <w:r>
              <w:rPr>
                <w:sz w:val="28"/>
                <w:szCs w:val="28"/>
                <w:highlight w:val="green"/>
              </w:rPr>
              <w:t>6 853,20</w:t>
            </w:r>
            <w:r>
              <w:rPr>
                <w:sz w:val="28"/>
                <w:szCs w:val="28"/>
              </w:rPr>
              <w:t xml:space="preserve">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88 409,90 тыс. рублей, в том числе за счет средств краевого бюджета – 211 991,90 тыс. рублей, за счет средств муниципального бюджета – 72 979,0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80 856,80 тыс. рублей, в том числе за счет средств краевого бюджета – 204 752,60 тыс. рублей, за счет средств муниципального бюджета – 72 665,20 тыс. рублей, за счет внебюджетных источников – 3 439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280 856,80 тыс. рублей, в том числе за счет средств краевого бюджета – 204 752,60 тыс. рублей, за счет средств муниципального бюджета – 72 665,2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highlight w:val="green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>
          <w:highlight w:val="green"/>
        </w:rPr>
        <w:t>а к дополнительному образованию</w:t>
      </w:r>
      <w:r>
        <w:rPr>
          <w:highlight w:val="green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Сроки выполнения подпрограммы 2014-2022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681 751,6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99 959,70 тыс. рублей</w:t>
      </w:r>
      <w:r>
        <w:rPr>
          <w:sz w:val="28"/>
          <w:szCs w:val="28"/>
        </w:rPr>
        <w:t xml:space="preserve">, в том числе за счет средств краевого бюджета – 213 987,90 тыс. рублей, за счет средств муниципального бюджета – 79 118,60 тыс. рублей, за счет внебюджетных источников – 6 853,2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288 409,90 тыс. рублей, в том числе за счет средств краевого бюджета – 211 991,90 тыс. рублей, за счет средств муниципального бюджета – 72 979,0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280 856,80 тыс. рублей, в том числе за счет средств краевого бюджета – 204 752,60 тыс. рублей, за счет средств муниципального бюджета – 72 665,2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280 856,80 тыс. рублей, в том числе за счет средств краевого бюджета – 204 752,60 тыс. рублей, за счет средств муниципального бюджета – 72 665,2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Студеникина</cp:lastModifiedBy>
  <cp:lastPrinted>2016-11-03T18:02:00Z</cp:lastPrinted>
  <dcterms:modified xsi:type="dcterms:W3CDTF">2020-12-21T07:56:00Z</dcterms:modified>
  <cp:revision>77</cp:revision>
  <dc:subject/>
  <dc:title/>
</cp:coreProperties>
</file>