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/>
      </w:pPr>
      <w:r>
        <w:rPr/>
        <w:t>___._____.20____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№ _______п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77п, от 25.07.2019 №96п, от 11.09.2019 №158п, от 08.10.2019 №178п, от 22.10.2019 №192п, от 29.11.2019 №209п, от 20.12.2019 №223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исполняющего обязанности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Исполняющий обязанности Главы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 xml:space="preserve">     М.Г. Кузнец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2-31T08:58:00Z</cp:lastPrinted>
  <dcterms:modified xsi:type="dcterms:W3CDTF">2019-12-31T03:22:00Z</dcterms:modified>
  <cp:revision>17</cp:revision>
  <dc:subject/>
  <dc:title>Раздел 1</dc:title>
</cp:coreProperties>
</file>