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00B050" w:val="clear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shd w:fill="00B050" w:val="clear"/>
              </w:rPr>
              <w:t>4 874 931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shd w:fill="00B050" w:val="clear"/>
              </w:rPr>
              <w:t>592 264,6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583 662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78 852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shd w:fill="00B050" w:val="clear"/>
              </w:rPr>
              <w:t>2 755 266,5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360 737,3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6 40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1 612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shd w:fill="00B050" w:val="clear"/>
              </w:rPr>
              <w:t>1 914 04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202 266,1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01 415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1 401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shd w:fill="00B050" w:val="clear"/>
              </w:rPr>
              <w:t>205 621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29 261,2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839,2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455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 xml:space="preserve">- 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</w:t>
      </w:r>
    </w:p>
    <w:p>
      <w:pPr>
        <w:pStyle w:val="Normal"/>
        <w:ind w:left="851" w:hanging="76"/>
        <w:jc w:val="both"/>
        <w:rPr/>
      </w:pPr>
      <w:r>
        <w:rPr>
          <w:sz w:val="28"/>
          <w:szCs w:val="28"/>
        </w:rPr>
        <w:t>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</w:t>
        <w:tab/>
        <w:tab/>
        <w:tab/>
        <w:tab/>
        <w:t xml:space="preserve">        Г.В. 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0:00Z</dcterms:created>
  <dc:creator>Минов В.А</dc:creator>
  <dc:description/>
  <cp:keywords/>
  <dc:language>en-US</dc:language>
  <cp:lastModifiedBy>Студеникина</cp:lastModifiedBy>
  <cp:lastPrinted>2016-11-03T18:38:00Z</cp:lastPrinted>
  <dcterms:modified xsi:type="dcterms:W3CDTF">2020-04-07T07:25:00Z</dcterms:modified>
  <cp:revision>6</cp:revision>
  <dc:subject/>
  <dc:title>Раздел 1</dc:title>
</cp:coreProperties>
</file>