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00B050" w:val="clear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  <w:shd w:fill="00B050" w:val="clear"/>
              </w:rPr>
              <w:t>4 941 160</w:t>
            </w:r>
            <w:r>
              <w:rPr>
                <w:sz w:val="28"/>
                <w:szCs w:val="28"/>
              </w:rPr>
              <w:t>,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highlight w:val="green"/>
                <w:shd w:fill="00B050" w:val="clear"/>
              </w:rPr>
              <w:t>610 012,6</w:t>
            </w:r>
            <w:r>
              <w:rPr>
                <w:sz w:val="28"/>
                <w:szCs w:val="28"/>
                <w:shd w:fill="00B050" w:val="clear"/>
              </w:rPr>
              <w:t>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07 90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03 09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shd w:fill="00B050" w:val="clear"/>
              </w:rPr>
              <w:t>2 823 145,2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378 485,4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81 473,1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76 67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shd w:fill="00B050" w:val="clear"/>
              </w:rPr>
              <w:t>1 912 394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202 266,0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00 590,4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0 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shd w:fill="00B050" w:val="clear"/>
              </w:rPr>
              <w:t>205 621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29 261,2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839,2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455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 xml:space="preserve">- 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</w:t>
      </w:r>
    </w:p>
    <w:p>
      <w:pPr>
        <w:pStyle w:val="Normal"/>
        <w:ind w:left="851" w:hanging="76"/>
        <w:jc w:val="both"/>
        <w:rPr/>
      </w:pPr>
      <w:r>
        <w:rPr>
          <w:sz w:val="28"/>
          <w:szCs w:val="28"/>
        </w:rPr>
        <w:t>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</w:t>
        <w:tab/>
        <w:tab/>
        <w:tab/>
        <w:tab/>
        <w:t xml:space="preserve">        Г.В. 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0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20-05-08T05:32:00Z</dcterms:modified>
  <cp:revision>7</cp:revision>
  <dc:subject/>
  <dc:title>Раздел 1</dc:title>
</cp:coreProperties>
</file>