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154 348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 w:val="28"/>
                <w:szCs w:val="28"/>
                <w:highlight w:val="green"/>
              </w:rPr>
              <w:t>275 259,5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4 353,60 тыс. рублей, за счет местного бюджета – 88 795,20 тыс. рублей; за счет внебюджетных источников – 22 110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154 348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020 год –275 259,50</w:t>
      </w:r>
      <w:r>
        <w:rPr>
          <w:sz w:val="28"/>
          <w:szCs w:val="28"/>
        </w:rPr>
        <w:t xml:space="preserve"> тыс. рублей, в том числе за счет средств краевого бюджета – 164 353,60 тыс. рублей, за счет местного бюджета – 88 795,20 тыс. рублей; за счет внебюджетных источников – 22 110,7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20-05-08T05:09:00Z</dcterms:modified>
  <cp:revision>48</cp:revision>
  <dc:subject/>
  <dc:title/>
</cp:coreProperties>
</file>