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  <w:t>30.09.2015</w:t>
        <w:tab/>
        <w:tab/>
      </w:r>
      <w:r>
        <w:rPr>
          <w:sz w:val="22"/>
          <w:szCs w:val="22"/>
        </w:rPr>
        <w:t xml:space="preserve"> </w:t>
        <w:tab/>
        <w:tab/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        №  152п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bCs/>
        </w:rPr>
        <w:t>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-п, от 28.04.2018 № 61-п,от 27.06.2018 №121п, от 24.07.2018 №142п, от 03.09.2018 №159п, от 13.12.2018 №199п, от 29.01.2019 №18п, от 13.02.2019 №28п , от 30.04.2019 №55п, от 17.07.2019 №77п, от 25.07.2019 №96п, от 11.09.2019 № 158-п, 08.10. 2019 № 178п, от 22.10.2019 № 192п, от 29.11.2019 № 209п, от 30.01.2020 №  10п, от 10.03.2020 № 30п, от 10.04.2020 № 47п, от 06.05.2020 № 65п, от 28.05.2020 № 77п, от 23.06.2020 №88п, от 01.09.2020 № 131п</w:t>
      </w:r>
      <w:r>
        <w:rPr>
          <w:bCs/>
          <w:highlight w:val="yellow"/>
        </w:rPr>
        <w:t>, № 150п от 23.09.2020)</w:t>
      </w:r>
    </w:p>
    <w:p>
      <w:pPr>
        <w:pStyle w:val="Normal"/>
        <w:shd w:fill="FFFFFF" w:val="clear"/>
        <w:ind w:left="11" w:right="1996" w:hanging="0"/>
        <w:rPr>
          <w:rFonts w:ascii="Arial" w:hAnsi="Arial" w:cs="Arial"/>
          <w:b/>
          <w:b/>
          <w:bCs/>
          <w:color w:val="000000"/>
          <w:spacing w:val="-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</w:r>
    </w:p>
    <w:p>
      <w:pPr>
        <w:pStyle w:val="BodyText2"/>
        <w:ind w:left="-142" w:firstLine="709"/>
        <w:jc w:val="both"/>
        <w:rPr/>
      </w:pPr>
      <w:r>
        <w:rPr>
          <w:sz w:val="28"/>
          <w:szCs w:val="28"/>
        </w:rPr>
        <w:t>В соответствии с решением Дивногорского городского Совета депутатов от 30.01.2018 № 24-201-ГС «О внесении изменений в решение Дивногорского городского Совета депутатов от 20 декабря 2016 № 12-128-ГС «О бюджете города Дивногорска на 2017 год и плановый период 2018-2019 годов» (в редакции решений от 30.03.2017 № 15-138-ГС, от 01.06.2017 № 17-156-ГС, от 08.06.2017                № 18-162-ГС, от17.08.2017 №20-169-ГС, от 21.11.2017 №22-180-ГС, от 19.12.2017 № 23-190-ГС),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ind w:left="-142" w:hanging="0"/>
        <w:jc w:val="both"/>
        <w:rPr/>
      </w:pPr>
      <w:r>
        <w:rPr>
          <w:bCs/>
          <w:sz w:val="28"/>
          <w:szCs w:val="28"/>
        </w:rPr>
        <w:t xml:space="preserve">Утвердить муниципальную программу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 от 15.03.2018 № 30-п, от 28.04.2018 № 61-п, от 27.06.2018 №121п, от 24.07.2018 №142п, от 03.09.2018 №159п, от 13.12.2018 №199п, от 29.01.2019 № 18п, от 13.02.2019 №28п, от 30.04.2019 №55п, от 17.07.2019 №88п, от 25.07.2019 №96п,  от 11.09.2019 № 158п, от 08.10.2019 № 178п, от 22.10.2019 № 192п, от 29.11.2019 № 209п, от 30.01.2020 № 10п, от 10.03.2020 № 30п, от 10.04.2020 № 47п, от 06.05.2020 № 65п, от 28.05.2020 № 77п, от 23.06.2020 № 88п, от 01.09.2020 № 131п, </w:t>
      </w:r>
      <w:r>
        <w:rPr>
          <w:bCs/>
          <w:sz w:val="28"/>
          <w:szCs w:val="28"/>
          <w:highlight w:val="yellow"/>
        </w:rPr>
        <w:t>от 23.09.2020 № 150п)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финансирования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142" w:hanging="0"/>
        <w:jc w:val="both"/>
        <w:rPr/>
      </w:pPr>
      <w:r>
        <w:rPr>
          <w:bCs/>
          <w:sz w:val="28"/>
          <w:szCs w:val="28"/>
        </w:rPr>
        <w:t xml:space="preserve">Настоящее постановление подлежит размещению на официальном сайте администрации города в информационно-телекоммуникационной сети «Интернет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исполнением постановления возложить на Первого заместителя Главы города Кузнецову М.Г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</w:t>
        <w:tab/>
        <w:t xml:space="preserve"> </w:t>
        <w:tab/>
        <w:t xml:space="preserve">                                         Е.Е. 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43885</wp:posOffset>
                </wp:positionH>
                <wp:positionV relativeFrom="paragraph">
                  <wp:posOffset>94615</wp:posOffset>
                </wp:positionV>
                <wp:extent cx="2838450" cy="913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к постановлению администрации города Дивногорска от 30.09.2015 № 152п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highlight w:val="yellow"/>
                              </w:rPr>
                              <w:t>(в редакции от 23.09.2020 № 150 п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highlight w:val="green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71.95pt;mso-wrap-distance-left:9.05pt;mso-wrap-distance-right:9.05pt;mso-wrap-distance-top:0pt;mso-wrap-distance-bottom:0pt;margin-top:7.45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к постановлению администрации города Дивногорска от 30.09.2015 № 152п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  <w:highlight w:val="yellow"/>
                        </w:rPr>
                        <w:t>(в редакции от 23.09.2020 № 150 п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  <w:highlight w:val="green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08910</wp:posOffset>
                </wp:positionH>
                <wp:positionV relativeFrom="paragraph">
                  <wp:posOffset>-138430</wp:posOffset>
                </wp:positionV>
                <wp:extent cx="3205480" cy="697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jc w:val="right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4pt;height:54.95pt;mso-wrap-distance-left:9.05pt;mso-wrap-distance-right:9.05pt;mso-wrap-distance-top:0pt;mso-wrap-distance-bottom:0pt;margin-top:-10.9pt;mso-position-vertical-relative:text;margin-left:213.3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jc w:val="right"/>
                        <w:outlineLvl w:val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получения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ние равных возможностей и условий для получения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22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.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ит  </w:t>
            </w:r>
            <w:r>
              <w:rPr>
                <w:sz w:val="28"/>
                <w:szCs w:val="28"/>
                <w:highlight w:val="yellow"/>
              </w:rPr>
              <w:t xml:space="preserve">5550  </w:t>
            </w:r>
            <w:r>
              <w:rPr>
                <w:sz w:val="28"/>
                <w:szCs w:val="28"/>
              </w:rPr>
              <w:t>736,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9 349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14 38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 год – 610 695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 год – 613 702,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2 год – 603 093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23 год – 603 093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sz w:val="28"/>
                <w:szCs w:val="28"/>
                <w:highlight w:val="yellow"/>
              </w:rPr>
              <w:t>2 829 700,10</w:t>
            </w:r>
            <w:r>
              <w:rPr>
                <w:sz w:val="28"/>
                <w:szCs w:val="28"/>
              </w:rPr>
              <w:t xml:space="preserve">  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6 259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54 583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20 году – 386 33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21 году – 386 973,1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22 году – 376 677,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в 2023 году – 376 677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 </w:t>
            </w:r>
            <w:r>
              <w:rPr>
                <w:sz w:val="28"/>
                <w:szCs w:val="28"/>
                <w:highlight w:val="yellow"/>
              </w:rPr>
              <w:t>2 113 667,10</w:t>
            </w:r>
            <w:r>
              <w:rPr>
                <w:sz w:val="28"/>
                <w:szCs w:val="28"/>
              </w:rPr>
              <w:t xml:space="preserve"> тыс.  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4 году – 217 011,6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8 036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32 969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в 2020 году – 202 662,6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21 году – 200 890,4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22 году – 200 576,5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в 2023 году – 200 576,5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внебюджетных источников –  </w:t>
            </w:r>
            <w:r>
              <w:rPr>
                <w:sz w:val="28"/>
                <w:szCs w:val="28"/>
                <w:highlight w:val="yellow"/>
              </w:rPr>
              <w:t>223892,70</w:t>
            </w:r>
            <w:r>
              <w:rPr>
                <w:sz w:val="28"/>
                <w:szCs w:val="28"/>
              </w:rPr>
              <w:t xml:space="preserve"> 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 053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6 836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в 2020 году – 21 693,6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5 83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5 83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текущего состояния отрасли «Образование», основные показатели социально-экономического развития системы образования города и анализ социальных, финансово-экономических и прочих рисков реализации муниципальной программы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6 общеобразовательных учреждений, предоставляющих начальное, основное, среднее(полное) образование, 2 учреждения дополнительного образования в системе образования город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20 функционирует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0 в г. Дивногорске проживает 2588 ребенка в возрасте от 0 до 7-ми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и дальнейшее снижение рождаемости детей и предположительно выглядит следующим образо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оце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20 года составляет 1731 мест. Посещают дошкольные образовательные учреждения 1731 детей, средний уровень укомплектованности детских садов составляет 100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20 в городе в очереди для определения в детские сады состоят 482 детей в возрасте от 0 до 7-ми лет, в том числе в возрасте от 0 до 1-го года – 166, от 1 до 2-х лет – 240 чел., от 2-х до 3-х лет – 76 чел., от 3-х до 7-ми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щего образования состоит из 6-ти общеобразовательных организаций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, основного общего образования продолжается оснащение общеобразовательных учреждений муниципалитета учебным оборудованием, обеспечением учебниками и организация повышения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-2020 учебном году полностью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образ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20 действует 2 учреждения дополнительного образования. 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0 доля детей, занимающихся дополнительным образованием, составляет не менее 64 % от общей численности детей и молодежи в возрасте от 5-ти до 18-ти л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концепциях общенациональной системы выявления и развития молодых талантов, утверждённой Президентом РФ 03.04.2012 года, и долгосрочного социально-экономического развития Российской Федерации на период до 2020 (распоряжение Правительства РФ от 17.11.2008 № 1662-р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еализации государственного приоритета с 2014 года поддержка одаренных детей осуществляется посредством реализации муниципальной программы «Система образования города Дивногорска», подпрограммы 2 «Общее и дополнительное образование» (далее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аются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формирована информационная база данных о талантливых и одарённых детях;</w:t>
      </w:r>
    </w:p>
    <w:p>
      <w:pPr>
        <w:pStyle w:val="Normal"/>
        <w:ind w:left="785"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55 школьникам, показавшим высокие результаты участия (край, РФ)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left="785"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5 одаренным детям произведена оплата части стоимости путевки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ние оздоровительные лагеря; </w:t>
      </w:r>
    </w:p>
    <w:p>
      <w:pPr>
        <w:pStyle w:val="Normal"/>
        <w:ind w:left="785"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4 % увеличено количество одарённых детей школьног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 возрастов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- 10 педагогам присуждены премии Главы города;</w:t>
      </w:r>
    </w:p>
    <w:p>
      <w:pPr>
        <w:pStyle w:val="Normal"/>
        <w:ind w:left="785" w:hanging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новились формы работы с одаренными детьми (проводятся </w:t>
      </w:r>
    </w:p>
    <w:p>
      <w:pPr>
        <w:pStyle w:val="Normal"/>
        <w:jc w:val="both"/>
        <w:rPr/>
      </w:pPr>
      <w:r>
        <w:rPr>
          <w:sz w:val="28"/>
          <w:szCs w:val="28"/>
        </w:rPr>
        <w:t>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педагогами (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 в</w:t>
      </w:r>
      <w:r>
        <w:rPr/>
        <w:t xml:space="preserve"> </w:t>
      </w:r>
      <w:r>
        <w:rPr>
          <w:sz w:val="28"/>
          <w:szCs w:val="28"/>
        </w:rPr>
        <w:t xml:space="preserve">предметных олимпиадах, спортивных соревнованиях, творческих конкурсах, научных конференциях и д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9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высоких результатов внедряются новые форм работы, таких как: базовые площадки, участие во всероссийских тренингах, научно-практические конференции на всех этапах,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роект «Успех каждого ребенка» национального проекта «Образование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 сферы образования и культуры муниципального образования г. Дивногорск руководствуются региональными Правилами персонифицированного финансирования дополнительного образования детей и ежегодно принимают программу персонифицированного финансирования дополнительного образования детей с целью обеспечения использования сертификатов дополнительного образования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чие риск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униципальной программы может привести к ухудшению материально-технической базы образовательных учреждений, что, в свою очередь, серьезно повлияет на качество образования учащихся,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1,33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повлечет за собой также снижение качества образования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приоритеты и цели развития отрасли,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города Дивногорска - повышение качества и доступности образования, соответствующего требованиям ФГОС и инновационному развитию экономики региона и потребностям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1. В системе </w:t>
      </w:r>
      <w:r>
        <w:rPr>
          <w:bCs/>
          <w:iCs/>
          <w:sz w:val="28"/>
          <w:szCs w:val="28"/>
        </w:rPr>
        <w:t>дошкольного образования -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развитие вариативных форм дошкольного образования, удовлетворение спроса на услуги дошкольного образова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в системе общего образования - повышение доступности и качества образования, п</w:t>
      </w:r>
      <w:r>
        <w:rPr>
          <w:bCs/>
          <w:sz w:val="28"/>
          <w:szCs w:val="28"/>
        </w:rPr>
        <w:t xml:space="preserve">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 и программ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 - создание условий для модернизации и устойчивого развития системы дополнительного образования, обеспечивающей качество и разнообразие услуг и ресурсов для социальной адаптации детей, развития и их самореализации посредством совершенствования организационно-экономических механизмов обеспечения доступности образовательных услуг дополнительного образования и распространения сетевых форм организации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я приоритетные направления, необходимо также решение следующих задач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1. Укрепление </w:t>
      </w:r>
      <w:r>
        <w:rPr>
          <w:sz w:val="28"/>
          <w:szCs w:val="28"/>
        </w:rPr>
        <w:t>кадрового потенциала отрасли; выполнение Указа президента РФ о поэтапном повышении заработной платы работникам образования;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педагогов, поддержка педагогических работников, внедряющих инновационные образовательные программы;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педагогов в образовательных организациях города; проведение конкурсов профессионального мастерств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оформление муниципального заказа на повышение квалификации педагогических работников, прохождения аттестации в новой форме и внедрение эффективного контракт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редней заработной платы педагогических работников на уровне средней заработной платы в экономике регион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истема выявления, сопровождения и поддержки одаренных детей через расширение форм выявления, сопровождения и поддержки одаренных детей, увеличения доли охвата детей дополнительными образовательными программами, направленными на развитие способностей де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вариативных форм обучения и социализации детей с ограниченными возможностями здоровья, реализация муниципальной модели инклюзив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Создание условий в образовательных организациях для безбарьерной  среды, улучшение материально-технической базы для обеспечения доступности обучения детей с разными возможностями и способностями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4. Расширение сети опекунских, приемных и патронатных семей, как условие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равной доступности качественного дополнительного образования в муниципальном образовании г. Дивногорск, реализация системы персонифицированного финансирования дополнительного образования детей, предоставление детям сертификатов дополнительного образования.</w:t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реализации мероприятий муниципальной программы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риведены в паспортах подпрограмм, включенных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гноз конечных результатов муниципальной программы, характеризующих целевое состояние (изменение состояния),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 полном объеме муниципальной программы позволит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ност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 образовательных организациях;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0% детей в возрасте от 5-ти до 18-ти лет программами дополнительного образования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чень подпрограмм с указанием сроков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х резуль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22 годы реализуются 4 подпрограмм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водных показателей муниципальных заданий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,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Программы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: «Удельный вес численности населения в возрасте от 5-ти до 18-ти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равного доступа к образованию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2: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очередности в дошкольных организациях для детей от трех до семи лет, а далее и до 3-х лет, достижение 100 процентов доступности дошкольного образования для детей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: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/>
      </w:pPr>
      <w:r>
        <w:rPr>
          <w:bCs/>
          <w:sz w:val="28"/>
          <w:szCs w:val="28"/>
        </w:rPr>
        <w:t>Показатель 4: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Национального проекта «Образование» будут осуществлены значительные инвестиции в сферу образования. Показатель позволит оценить эффективность вложений. С 2015 года в среднем общем образовании внедряются Федеральные государственные образовательные стандарты, в соответствии с которыми, в общеобразовательные учреждения производится поставка учебного оборудования. С 2019 года в рамках Национального проекта «Образование» будут направляться финансовые средства на улучшение материально-технической базы образовательных учреждений, что существенно улучшит материальное, методическое оснащение образовательного процесса и позволит сформировать у обучающихся навыки цифрового, естественнонаучного и гуманитарного профи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азатель 5: «Доля детей в возрасте от 5 до 18 лет, использующих сертификаты дополнительного образования» 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гд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общая численность детей, использующих сертификаты дополнительного обра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численность детей в возрасте от 5 до 18 лет, проживающих на территории муниципалитета.</w:t>
      </w:r>
    </w:p>
    <w:p>
      <w:pPr>
        <w:pStyle w:val="Normal"/>
        <w:spacing w:lineRule="auto" w:line="28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читывается по формуле:</w:t>
      </w:r>
    </w:p>
    <w:p>
      <w:pPr>
        <w:pStyle w:val="Normal"/>
        <w:spacing w:lineRule="auto" w:line="288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19200" cy="228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iCs/>
          <w:sz w:val="28"/>
          <w:szCs w:val="28"/>
        </w:rPr>
        <w:t xml:space="preserve"> , где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28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iCs/>
          <w:sz w:val="28"/>
          <w:szCs w:val="28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Cs/>
          <w:sz w:val="28"/>
          <w:szCs w:val="28"/>
        </w:rPr>
        <w:t xml:space="preserve"> – численность детей в возрасте от 5 до 18 лет, проживающих на территории муниципалитет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Дивногорска</w:t>
        <w:tab/>
        <w:tab/>
        <w:tab/>
        <w:tab/>
        <w:t xml:space="preserve">        Г.В. Кабацур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yellow"/>
              </w:rPr>
              <w:t>2014-202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2 422 197,00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sz w:val="28"/>
                <w:szCs w:val="28"/>
                <w:highlight w:val="yellow"/>
              </w:rPr>
              <w:t>272 268,7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</w:t>
            </w:r>
            <w:r>
              <w:rPr>
                <w:sz w:val="28"/>
                <w:szCs w:val="28"/>
                <w:highlight w:val="yellow"/>
              </w:rPr>
              <w:t>– 167024,90</w:t>
            </w:r>
            <w:r>
              <w:rPr>
                <w:sz w:val="28"/>
                <w:szCs w:val="28"/>
              </w:rPr>
              <w:t xml:space="preserve">  тыс. рублей, за счет местного бюджета – </w:t>
            </w:r>
            <w:r>
              <w:rPr>
                <w:sz w:val="28"/>
                <w:szCs w:val="28"/>
                <w:highlight w:val="yellow"/>
              </w:rPr>
              <w:t>90 280,10</w:t>
            </w:r>
            <w:r>
              <w:rPr>
                <w:sz w:val="28"/>
                <w:szCs w:val="28"/>
              </w:rPr>
              <w:t xml:space="preserve"> тыс. рублей; за счет внебюджетных источников – </w:t>
            </w:r>
            <w:r>
              <w:rPr>
                <w:sz w:val="28"/>
                <w:szCs w:val="28"/>
                <w:highlight w:val="yellow"/>
              </w:rPr>
              <w:t>14964,70</w:t>
            </w:r>
            <w:r>
              <w:rPr>
                <w:sz w:val="28"/>
                <w:szCs w:val="28"/>
              </w:rPr>
              <w:t xml:space="preserve"> 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highlight w:val="yellow"/>
              </w:rPr>
              <w:t>270838,40</w:t>
            </w:r>
            <w:r>
              <w:rPr>
                <w:sz w:val="28"/>
                <w:szCs w:val="28"/>
              </w:rPr>
              <w:t xml:space="preserve">  тыс. рублей, в том числе за счет средств краевого бюджета – </w:t>
            </w:r>
            <w:r>
              <w:rPr>
                <w:sz w:val="28"/>
                <w:szCs w:val="28"/>
                <w:highlight w:val="yellow"/>
              </w:rPr>
              <w:t>159 606,80</w:t>
            </w:r>
            <w:r>
              <w:rPr>
                <w:sz w:val="28"/>
                <w:szCs w:val="28"/>
              </w:rPr>
              <w:t xml:space="preserve">  тыс. рублей, за счет местного бюджета – </w:t>
            </w:r>
            <w:r>
              <w:rPr>
                <w:sz w:val="28"/>
                <w:szCs w:val="28"/>
                <w:highlight w:val="yellow"/>
              </w:rPr>
              <w:t>88 831,30</w:t>
            </w:r>
            <w:r>
              <w:rPr>
                <w:sz w:val="28"/>
                <w:szCs w:val="28"/>
              </w:rPr>
              <w:t xml:space="preserve">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yellow"/>
              </w:rPr>
              <w:t>270838,4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 </w:t>
            </w:r>
            <w:r>
              <w:rPr>
                <w:sz w:val="28"/>
                <w:szCs w:val="28"/>
                <w:highlight w:val="yellow"/>
              </w:rPr>
              <w:t>159 606,80</w:t>
            </w:r>
            <w:r>
              <w:rPr>
                <w:sz w:val="28"/>
                <w:szCs w:val="28"/>
              </w:rPr>
              <w:t xml:space="preserve">  тыс. рублей, за счет местного бюджета – </w:t>
            </w:r>
            <w:r>
              <w:rPr>
                <w:sz w:val="28"/>
                <w:szCs w:val="28"/>
                <w:highlight w:val="yellow"/>
              </w:rPr>
              <w:t>88 831,30 тыс</w:t>
            </w:r>
            <w:r>
              <w:rPr>
                <w:sz w:val="28"/>
                <w:szCs w:val="28"/>
              </w:rPr>
              <w:t>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23 год –270 838,40 тыс. рублей, в том числе за счет средств краевого бюджета – 159 606,80 тыс. рублей, за счет местного бюджета – 88 831,3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right="-1" w:firstLine="283"/>
        <w:jc w:val="both"/>
        <w:textAlignment w:val="baseline"/>
        <w:rPr/>
      </w:pPr>
      <w:r>
        <w:rPr>
          <w:kern w:val="2"/>
          <w:sz w:val="28"/>
          <w:szCs w:val="28"/>
          <w:lang w:eastAsia="hi-IN" w:bidi="hi-IN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</w:t>
      </w:r>
      <w:r>
        <w:rPr>
          <w:rFonts w:cs="Arial"/>
          <w:kern w:val="2"/>
          <w:sz w:val="28"/>
          <w:szCs w:val="28"/>
          <w:lang w:eastAsia="hi-IN" w:bidi="hi-IN"/>
        </w:rPr>
        <w:t xml:space="preserve">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right="-1" w:firstLine="283"/>
        <w:jc w:val="both"/>
        <w:textAlignment w:val="baseline"/>
        <w:rPr>
          <w:rFonts w:cs="Arial"/>
          <w:kern w:val="2"/>
          <w:sz w:val="28"/>
          <w:szCs w:val="28"/>
          <w:lang w:eastAsia="hi-IN" w:bidi="hi-IN"/>
        </w:rPr>
      </w:pPr>
      <w:r>
        <w:rPr>
          <w:rFonts w:cs="Arial"/>
          <w:kern w:val="2"/>
          <w:sz w:val="28"/>
          <w:szCs w:val="28"/>
          <w:lang w:eastAsia="hi-IN" w:bidi="hi-IN"/>
        </w:rPr>
        <w:t xml:space="preserve">Но </w:t>
      </w:r>
      <w:r>
        <w:rPr>
          <w:kern w:val="2"/>
          <w:sz w:val="28"/>
          <w:szCs w:val="28"/>
          <w:lang w:eastAsia="hi-IN" w:bidi="hi-IN"/>
        </w:rPr>
        <w:t>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2422197,00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020 год –272 269,70 тыс. рублей, в том числе за счет средств краевого бюджета – 167 029,90 тыс. рублей, за счет местного бюджета – 90 280,10 тыс. рублей; за счет внебюджетных источников – 14 964,70 тыс. рубле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021 год –270 838,40 тыс. рублей, в том числе за счет средств краевого бюджета – 159 606,80 тыс. рублей, за счет местного бюджета – 88 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022 год –270 838,40 тыс. рублей, в том числе за счет средств краевого бюджета – 159 606,80 тыс. рублей, за счет местного бюджета – 88 831,3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023 год –270 838,40 тыс. рублей, в том числе за счет средств краевого бюджета – 159 606,80 тыс. рублей, за счет местного бюджета – 88 831</w:t>
      </w:r>
      <w:r>
        <w:rPr>
          <w:sz w:val="28"/>
          <w:szCs w:val="28"/>
        </w:rPr>
        <w:t xml:space="preserve">,30 тыс. </w:t>
      </w:r>
      <w:r>
        <w:rPr>
          <w:sz w:val="28"/>
          <w:szCs w:val="28"/>
          <w:highlight w:val="yellow"/>
        </w:rPr>
        <w:t>рублей; за счет внебюджетных источников – 22 400,20 тыс. рубле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4.Обеспечение функционирования системы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yellow"/>
              </w:rPr>
              <w:t>2014-2023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highlight w:val="yellow"/>
              </w:rPr>
              <w:t>2 679 038,70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2020 год –294 528,80 тыс. рублей, в том числе за счет средств краевого бюджета – 213 450,50 тыс. рублей, за счет средств муниципального бюджета – 74 349,40 тыс. рублей, за счет внебюджетных источников – 6 728,9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2021 год –289 315,90 тыс. рублей, в том числе за счет средств краевого бюджета – 212 897,90 тыс. рублей, за счет средств муниципального бюджета – 72 979,00 тыс. рублей, за счет внебюджетных источников – 3 439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2 год –281 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 439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23 год –281 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 439,0 тыс.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Normal"/>
        <w:jc w:val="both"/>
        <w:rPr/>
      </w:pPr>
      <w:r>
        <w:rPr>
          <w:sz w:val="28"/>
          <w:szCs w:val="28"/>
        </w:rPr>
        <w:t>Выявление и поддержка одаренных детей</w:t>
      </w:r>
      <w:r>
        <w:rPr>
          <w:rFonts w:cs="Calibri" w:ascii="Calibri" w:hAnsi="Calibri"/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1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2 679 038,70 тыс.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2020 год –294 528,80 тыс. рублей, в том числе за счет средств краевого бюджета – 213 450,50 тыс. рублей, за счет средств муниципального бюджета – 74 349,40 тыс. рублей, за счет внебюджетных источников – 6 728,90 тыс. рублей 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2021 год –289 315,90 тыс. рублей, в том числе за счет средств краевого бюджета – 212 897,90 тыс. рублей, за счет средств муниципального бюджета – 72 979,00 тыс. рублей, за счет внебюджетных источников – 3 439,0 тыс. рублей 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022 год –281 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 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023 год –281 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 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14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1. Паспор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8"/>
                <w:szCs w:val="28"/>
              </w:rPr>
              <w:t>подпрограммы 3 «</w:t>
            </w:r>
            <w:r>
              <w:rPr>
                <w:b/>
                <w:sz w:val="28"/>
                <w:szCs w:val="28"/>
              </w:rPr>
              <w:t>Обеспечение безопасного, качественного отдыха и оздоровления детей в период каникул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0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8"/>
              <w:gridCol w:w="7517"/>
            </w:tblGrid>
            <w:tr>
              <w:trPr>
                <w:trHeight w:val="720" w:hRule="atLeast"/>
                <w:cantSplit w:val="true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одпрограммы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безопасного, качественного отдыха и оздоровления детей в период каникул 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униципальной программы, в рамках которой реализуется подпрограмма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истема образования города Дивногорска 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ветственный исполнитель 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 администрации города Дивногорска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ь и задачи подпрограм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5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Цель:</w:t>
                  </w:r>
                </w:p>
                <w:p>
                  <w:pPr>
                    <w:pStyle w:val="Normal"/>
                    <w:ind w:left="45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      </w:r>
                </w:p>
                <w:p>
                  <w:pPr>
                    <w:pStyle w:val="Normal"/>
                    <w:ind w:left="45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Основные задачи: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8"/>
                      <w:tab w:val="left" w:pos="317" w:leader="none"/>
                    </w:tabs>
                    <w:ind w:left="175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Обеспечить безопасный, комфортный и качественный отдых в летний период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08"/>
                      <w:tab w:val="left" w:pos="317" w:leader="none"/>
                    </w:tabs>
                    <w:ind w:left="175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евые индикаторы подпрограммы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17" w:leader="none"/>
                    </w:tabs>
                    <w:jc w:val="both"/>
                    <w:rPr>
                      <w:color w:val="99CC00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>Целевые индикаторы, показатели подпрограммы представлены в приложении 1 к Подпрограмме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и реализации подпрограммы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  <w:highlight w:val="yellow"/>
                    </w:rPr>
                    <w:t>2014-2023 годы</w:t>
                  </w:r>
                </w:p>
              </w:tc>
            </w:tr>
            <w:tr>
              <w:trPr>
                <w:trHeight w:val="1991" w:hRule="atLeast"/>
                <w:cantSplit w:val="true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Объемы и источники финансирования подпрограммы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финансируется за счет средств краевого и муниципального бюджетов и внебюджетных источник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Объем финансирования подпрограммы составит: </w:t>
                  </w:r>
                  <w:r>
                    <w:rPr>
                      <w:sz w:val="28"/>
                      <w:szCs w:val="28"/>
                      <w:highlight w:val="yellow"/>
                    </w:rPr>
                    <w:t>71 127,40</w:t>
                  </w:r>
                  <w:r>
                    <w:rPr>
                      <w:sz w:val="28"/>
                      <w:szCs w:val="28"/>
                    </w:rPr>
                    <w:t xml:space="preserve">  тыс. рублей, в том числе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  <w:t>2020 год – 1 637,8 тыс. рублей, в том числе за счет средств краевого бюджета – 1637,8 тыс. рублей, за счет средств местного бюджета – 0,00 тыс. рублей, за счет внебюджетных источников – 0,00 тыс. рублей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  <w:t>2023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975" w:hRule="atLeast"/>
                <w:cantSplit w:val="true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Система организации контроля за исполнением подпрограммы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разделы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остановка муниципальной проблемы и обоснование необходимости разработк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960" w:leader="none"/>
              </w:tabs>
              <w:ind w:left="0"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ганизация отдыха детей в каникулярное врем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960" w:leader="none"/>
              </w:tabs>
              <w:ind w:left="0"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ганизация временной занятости несовершеннолетних граждан в возрасте от 14 до 18 л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Подпрограмма «Обеспечение безопасного, качественного отдыха и оздоровления детей в период каникул»</w:t>
            </w:r>
            <w:r>
              <w:rPr>
                <w:szCs w:val="20"/>
                <w:lang w:val="en-US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-2016 учебном году общее количество детей в муниципальном образовании в возрасте от 7 до 18 лет составляло 3096 детей, в их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103 учащихся краевого образовательного учреждения СКОШ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учащихся открытой (сменной школы)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ми по организации летней оздоровительной кампании могли воспользоваться 2911 ребёнк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 оздоровительная кампания включает следующие направления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в летних оздоровительных лагерях с дневным пребыванием детей при образовательных учреждениях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загородных оздоровительных лагерях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нестационарном палаточном лагере и однодневных туристических походах.</w:t>
            </w:r>
          </w:p>
          <w:p>
            <w:pPr>
              <w:pStyle w:val="Normal"/>
              <w:autoSpaceDE w:val="false"/>
              <w:spacing w:before="0" w:after="0"/>
              <w:ind w:firstLine="700"/>
              <w:contextualSpacing/>
              <w:jc w:val="both"/>
              <w:rPr/>
            </w:pPr>
            <w:r>
              <w:rPr>
                <w:sz w:val="28"/>
                <w:szCs w:val="28"/>
              </w:rPr>
      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      </w:r>
            <w:r>
              <w:rPr>
                <w:rFonts w:eastAsia="Calibri"/>
                <w:sz w:val="28"/>
                <w:szCs w:val="28"/>
              </w:rPr>
      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      </w:r>
          </w:p>
          <w:p>
            <w:pPr>
              <w:pStyle w:val="Normal"/>
              <w:autoSpaceDE w:val="false"/>
              <w:spacing w:before="0" w:after="0"/>
              <w:ind w:firstLine="7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      </w:r>
          </w:p>
          <w:p>
            <w:pPr>
              <w:pStyle w:val="Normal"/>
              <w:autoSpaceDE w:val="false"/>
              <w:spacing w:before="0" w:after="0"/>
              <w:ind w:firstLine="7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      </w:r>
          </w:p>
          <w:p>
            <w:pPr>
              <w:pStyle w:val="Normal"/>
              <w:autoSpaceDE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      </w:r>
          </w:p>
          <w:p>
            <w:pPr>
              <w:pStyle w:val="Normal"/>
              <w:autoSpaceDE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роцент охвата детей различными формами отдыха составляет от 83 до 93%.</w:t>
            </w:r>
          </w:p>
          <w:p>
            <w:pPr>
              <w:pStyle w:val="Normal"/>
              <w:autoSpaceDE w:val="false"/>
              <w:spacing w:before="0" w:after="0"/>
              <w:ind w:firstLine="7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      </w:r>
          </w:p>
          <w:p>
            <w:pPr>
              <w:pStyle w:val="Normal"/>
              <w:autoSpaceDE w:val="false"/>
              <w:spacing w:before="0" w:after="0"/>
              <w:ind w:firstLine="7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ким образом, предлагаемый программный подход решает комплексные задачи, в том числе, профилактики правонарушений.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0" w:leader="none"/>
              </w:tabs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0" w:leader="none"/>
              </w:tabs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сновная цель, задачи и сроки выполнения подпрограммы, целевые индикаторы</w:t>
            </w:r>
          </w:p>
          <w:p>
            <w:pPr>
              <w:pStyle w:val="Normal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      </w:r>
          </w:p>
          <w:p>
            <w:pPr>
              <w:pStyle w:val="Normal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67" w:leader="none"/>
                <w:tab w:val="left" w:pos="9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67" w:leader="none"/>
                <w:tab w:val="left" w:pos="9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безопасный, комфортный и качественный отдых в летний пери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 подпрограммы 2014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дпрограммой и контроль за ходом ее выполнения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Оценка социально-экономической эффективности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      </w:r>
            <w:r>
              <w:rPr>
                <w:rFonts w:eastAsia="Calibri"/>
                <w:sz w:val="28"/>
                <w:szCs w:val="28"/>
                <w:lang w:eastAsia="en-US"/>
              </w:rPr>
              <w:t>целевых индикаторов и показателей подпрограммы (приложение 1 к подпрограмме), а также мероприятий в установленные сроки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Мероприятия подпрограммы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Обоснование финансовых, материальных и трудовых затрат (ресурсное обеспечение подпрограмм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yellow"/>
              </w:rPr>
              <w:t>71 127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2020 год – 1637,8 тыс. рублей, в том числе за счет средств краевого бюджета – 1637,8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23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 тыс. рубл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  <w:gridCol w:w="239"/>
      </w:tblGrid>
      <w:tr>
        <w:trPr/>
        <w:tc>
          <w:tcPr>
            <w:tcW w:w="9658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b/>
                <w:kern w:val="2"/>
                <w:sz w:val="28"/>
                <w:szCs w:val="28"/>
              </w:rPr>
              <w:t>1. Паспо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подпрограммы 4 «Обеспечение реализации муниципальной программы и прочие мероприятия в области образования»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7"/>
              <w:gridCol w:w="6945"/>
            </w:tblGrid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одпрограммы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Обеспечение реализации муниципальной программы и прочие мероприятия в области образования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униципальной программы, в рамках которой реализуется подпрограмма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истема образования города Дивногорска 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ветственный исполнитель 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hd w:fill="FFFFFF" w:val="clea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 администрации города Дивногорска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исполнители подпрограммы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hd w:fill="FFFFFF" w:val="clear"/>
                    <w:outlineLvl w:val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Администрация города Дивногорск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hd w:fill="FFFFFF" w:val="clear"/>
                    <w:outlineLvl w:val="0"/>
                    <w:rPr/>
                  </w:pPr>
                  <w:r>
                    <w:rPr>
                      <w:sz w:val="28"/>
                      <w:szCs w:val="28"/>
                      <w:lang w:eastAsia="en-US"/>
                    </w:rPr>
                    <w:t>Муниципальное</w:t>
                  </w:r>
                  <w:r>
                    <w:rPr>
                      <w:sz w:val="28"/>
                      <w:szCs w:val="28"/>
                    </w:rPr>
                    <w:t xml:space="preserve"> специализированное казенное учреждение «Межведомственная централизованная бухгалтерия»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ь и задачи подпрограммы</w:t>
                  </w:r>
                </w:p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Цель: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создание условий для эффективного управления отраслью</w:t>
                  </w:r>
                </w:p>
                <w:p>
                  <w:pPr>
                    <w:pStyle w:val="Normal"/>
                    <w:shd w:fill="FFFFFF" w:val="clear"/>
                    <w:ind w:lef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дачи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ind w:left="317" w:hanging="28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ind w:left="317" w:hanging="28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евые индикаторы подпрограммы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евые индикаторы, показатели подпрограммы представлены в приложении 1 к Подпрограмме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и реализации подпрограммы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  <w:highlight w:val="yellow"/>
                    </w:rPr>
                    <w:t>2014 – 2023</w:t>
                  </w:r>
                  <w:r>
                    <w:rPr>
                      <w:bCs/>
                      <w:sz w:val="28"/>
                      <w:szCs w:val="28"/>
                    </w:rPr>
                    <w:t xml:space="preserve"> годы</w:t>
                  </w:r>
                </w:p>
              </w:tc>
            </w:tr>
            <w:tr>
              <w:trPr>
                <w:trHeight w:val="4102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финансируется за счет средств муниципального и краевого бюджетов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м финансирования подпрограммы составит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  <w:highlight w:val="yellow"/>
                    </w:rPr>
                    <w:t>378 373 тыс.</w:t>
                  </w:r>
                  <w:r>
                    <w:rPr>
                      <w:sz w:val="28"/>
                      <w:szCs w:val="28"/>
                    </w:rPr>
                    <w:t xml:space="preserve"> рублей, в том числе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годам реализации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 год – 28 125,4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год – 29 557,0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 – 32 395,2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 – 33 800,0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 – 36 181,3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 – 44 408,9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  <w:t>2020 год – 42 259,1 тыс. рублей.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45 919,6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42 863,6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  <w:t>2023 год – 42 863,6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8"/>
                      <w:szCs w:val="28"/>
                    </w:rPr>
                    <w:t xml:space="preserve">средств муниципального бюджета –  </w:t>
                  </w:r>
                  <w:r>
                    <w:rPr>
                      <w:sz w:val="28"/>
                      <w:szCs w:val="28"/>
                      <w:highlight w:val="yellow"/>
                    </w:rPr>
                    <w:t>291 252,7</w:t>
                  </w:r>
                  <w:r>
                    <w:rPr>
                      <w:sz w:val="28"/>
                      <w:szCs w:val="28"/>
                    </w:rPr>
                    <w:t xml:space="preserve">  тыс. рублей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4 году – 19 536,7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5 году – 21 029,5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6 году – 21 804,8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7 году – 23 513,4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8 году – 23 230,8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9 году – 31 968,6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 2020 году – </w:t>
                  </w:r>
                  <w:r>
                    <w:rPr>
                      <w:sz w:val="28"/>
                      <w:szCs w:val="28"/>
                      <w:highlight w:val="yellow"/>
                    </w:rPr>
                    <w:t>38 033,1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1 году – 37 378,6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2 году – 37 378,6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  <w:t>в 2023 году – 37 378,6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редств краевого бюджета –</w:t>
                  </w:r>
                  <w:r>
                    <w:rPr>
                      <w:sz w:val="28"/>
                      <w:szCs w:val="28"/>
                      <w:highlight w:val="yellow"/>
                    </w:rPr>
                    <w:t>87121,00</w:t>
                  </w:r>
                  <w:r>
                    <w:rPr>
                      <w:sz w:val="28"/>
                      <w:szCs w:val="28"/>
                    </w:rPr>
                    <w:t xml:space="preserve"> тыс. рублей, в том числе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4 году – 8 588,7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5 году – 8 527,5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6 году – 10 590,4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7 году –10 286,6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8 году – 12 950,5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9 году – 12 440,3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2020 году – 4 226,0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1 году – 8 541,0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2 году – 5 485,0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  <w:t>в 2023 году – 5 485,0 тыс. рублей.</w:t>
                  </w:r>
                </w:p>
              </w:tc>
            </w:tr>
            <w:tr>
              <w:trPr>
                <w:trHeight w:val="1975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Система организации контроля за исполнением подпрограммы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 за ходом реализации программы осуществляют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города Дивногорска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управление города Дивногорск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разделы подпрограмм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остановка общегородской проблемы и обоснование необходимости разработки под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33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ование, организация, регулирования и контроль деятельности муниципальных образовательных учреждени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муниципальных программ в области образования и обеспечение их выполнения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организационно-методической помощи муниципальным бюджетным образовательным учреждениям по вопросам их деятельности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щита прав и основных гарантий ребенка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городского банка данных о детях, оставшихся без попечения родителе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и развитие семейных форм устройства детей, оставшихся без попечения роди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сихолого-педагогическое сопровождение замещающих семей. 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ыми направлениями работы счит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опущение изъятия детей из семьи без предварительного проведения социально-реабилитацион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действие внедрению в учебно-воспитательный процесс новых образовательных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довлетворение информационных потребностей педагогических и руководящих работников образования город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бщение и распространение в городе передового педагогического и управленческого опы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мониторинга состояния муниципальной системы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бор и первичная обработка образовательной статистики город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и обновление информационного банка образования город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ординация методической работы в образовательных учреждения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ирование общественности о результатах деятельности образовательных учреждений город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Для достижения целей в соответствии с постановлением администрации города Дивногорска от </w:t>
            </w:r>
            <w:r>
              <w:rPr>
                <w:sz w:val="26"/>
                <w:szCs w:val="26"/>
              </w:rPr>
              <w:t>27.10.2015 № 163п</w:t>
            </w:r>
            <w:r>
              <w:rPr>
                <w:sz w:val="28"/>
                <w:szCs w:val="28"/>
              </w:rPr>
      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Муниципальное</w:t>
            </w:r>
            <w:r>
              <w:rPr>
                <w:sz w:val="28"/>
                <w:szCs w:val="28"/>
              </w:rPr>
      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ение учета бюджетных обязательств по обслуживаемым учреждениям, регистрацию их денежных обязательств в органах казначей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ование показателей деятельности обслуживаемых учреждений при нормировании бюджета на очередной финансовый год и плановый период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и ведение бюджетной росписи главных распорядителей, распорядителей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заявок на финансирование по обслуживаемым учреждения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тавление интересов обслуживаемых учреждений по доверенности в различных организациях в части бухгалтерского и налогового уче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собствование наиболее эффективному и рациональному использованию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 за составлением штатных расписаний и тарификационных списков обслуживаем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исление и выплату в установленные сроки заработной платы работникам обслуживаем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исление налогов и своевременное перечисление их в бюджет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ение учета начисления и уплаты страховых и накопительных взносов в системе персонифицированного уче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ение учета доходов и расходов по средствам, полученным за счет внебюджетных источник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кассового обслуживания обслуживаем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Учетной политики обслуживаем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      </w:r>
            <w:r>
              <w:rPr>
                <w:sz w:val="28"/>
                <w:szCs w:val="28"/>
              </w:rPr>
              <w:t>димых справок и иных документов в пределах своей компетен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33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новная цель, задачи </w:t>
            </w:r>
            <w:r>
              <w:rPr>
                <w:sz w:val="28"/>
                <w:szCs w:val="28"/>
              </w:rPr>
              <w:t>и сроки выполнения подпрограммы, целевые индикатор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одпрограммы является: 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ок выполнения программы: 2014-2020 годы. Перечень целевых индикаторов подпрограммы представлен в приложении № 1 к подпрограмме 4 «</w:t>
            </w: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Механизм реализации подпрограммы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      </w:r>
            <w:r>
              <w:rPr>
                <w:sz w:val="28"/>
                <w:szCs w:val="28"/>
                <w:lang w:eastAsia="en-US"/>
              </w:rPr>
              <w:t>муниципальным</w:t>
            </w:r>
            <w:r>
              <w:rPr>
                <w:sz w:val="28"/>
                <w:szCs w:val="28"/>
              </w:rPr>
      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Управление подпрограммой и контроль за ходом ее выполнения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е реализацией подпрограммы осуществляют отдел образования администрации города Дивногорска и </w:t>
            </w:r>
            <w:r>
              <w:rPr>
                <w:sz w:val="28"/>
                <w:szCs w:val="28"/>
                <w:lang w:eastAsia="en-US"/>
              </w:rPr>
              <w:t>муниципальное</w:t>
            </w:r>
            <w:r>
              <w:rPr>
                <w:sz w:val="28"/>
                <w:szCs w:val="28"/>
              </w:rPr>
              <w:t xml:space="preserve"> специализированное казенное учреждение «Межведомственная централизованная бухгалтерия»</w:t>
            </w:r>
            <w:r>
              <w:rPr>
                <w:rFonts w:eastAsia="Calibri"/>
                <w:sz w:val="28"/>
                <w:szCs w:val="28"/>
                <w:lang w:eastAsia="en-US"/>
              </w:rPr>
      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осуществляют администрация города Дивногорска, </w:t>
            </w: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Оценка социально-экономической эффективности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ценка социально-экономической эффективности проводится администрацией города Дивногорска, </w:t>
            </w:r>
            <w:r>
              <w:rPr>
                <w:color w:val="000000"/>
                <w:sz w:val="28"/>
                <w:szCs w:val="28"/>
              </w:rPr>
              <w:t>финансовым управлением администрации гор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Обязательным условием эффективности программы является успешное выполнение </w:t>
            </w:r>
            <w:r>
              <w:rPr>
                <w:rFonts w:eastAsia="Calibri"/>
                <w:sz w:val="28"/>
                <w:szCs w:val="28"/>
                <w:lang w:eastAsia="en-US"/>
              </w:rPr>
              <w:t>целевых индикаторов и показателей подпрограммы, а также мероприятий в установленные сроки.</w:t>
            </w:r>
          </w:p>
          <w:p>
            <w:pPr>
              <w:pStyle w:val="Normal"/>
              <w:shd w:fill="FFFFFF" w:val="clear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Мероприятия подпрограммы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sz w:val="28"/>
                <w:szCs w:val="28"/>
              </w:rPr>
              <w:t>Мероприятия подпрограммы представлены в приложении № 2 к подпрограмме 4 «</w:t>
            </w: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  <w:r>
              <w:rPr>
                <w:sz w:val="28"/>
                <w:szCs w:val="28"/>
                <w:highlight w:val="yellow"/>
              </w:rPr>
              <w:t>378 373,7 тыс.</w:t>
            </w:r>
            <w:r>
              <w:rPr>
                <w:sz w:val="28"/>
                <w:szCs w:val="28"/>
              </w:rPr>
              <w:t xml:space="preserve">  рублей, в том числе 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  <w:highlight w:val="yellow"/>
              </w:rPr>
              <w:t>42259,1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5 919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23 год – 42 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 </w:t>
            </w:r>
            <w:r>
              <w:rPr>
                <w:sz w:val="28"/>
                <w:szCs w:val="28"/>
                <w:highlight w:val="yellow"/>
              </w:rPr>
              <w:t>291 252,7  тыс</w:t>
            </w:r>
            <w:r>
              <w:rPr>
                <w:sz w:val="28"/>
                <w:szCs w:val="28"/>
              </w:rPr>
              <w:t>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 2020 году  -  </w:t>
            </w:r>
            <w:r>
              <w:rPr>
                <w:sz w:val="28"/>
                <w:szCs w:val="28"/>
                <w:highlight w:val="yellow"/>
              </w:rPr>
              <w:t>38 033,1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в 2023 году – 37 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редств краевого бюджета – </w:t>
            </w:r>
            <w:r>
              <w:rPr>
                <w:sz w:val="28"/>
                <w:szCs w:val="28"/>
                <w:highlight w:val="yellow"/>
              </w:rPr>
              <w:t>87121,0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 950,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 440,3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0 году – 4 226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541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485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в 2023 году – 5 485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чальник отдела образования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и города</w:t>
              <w:tab/>
              <w:tab/>
              <w:tab/>
              <w:tab/>
              <w:tab/>
              <w:tab/>
              <w:tab/>
              <w:t xml:space="preserve">   Г.В. Кабацура</w:t>
            </w:r>
          </w:p>
          <w:p>
            <w:pPr>
              <w:pStyle w:val="Normal"/>
              <w:shd w:fill="FFFFFF" w:val="clear"/>
              <w:jc w:val="right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92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4540" cy="35052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45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Мой такой - 2"/>
    <w:basedOn w:val="Normal"/>
    <w:qFormat/>
    <w:pPr>
      <w:numPr>
        <w:ilvl w:val="0"/>
        <w:numId w:val="9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14:00Z</dcterms:created>
  <dc:creator>Минов В.А</dc:creator>
  <dc:description/>
  <cp:keywords/>
  <dc:language>en-US</dc:language>
  <cp:lastModifiedBy>Отдел</cp:lastModifiedBy>
  <cp:lastPrinted>2017-12-21T09:58:00Z</cp:lastPrinted>
  <dcterms:modified xsi:type="dcterms:W3CDTF">2020-09-24T08:38:00Z</dcterms:modified>
  <cp:revision>68</cp:revision>
  <dc:subject/>
  <dc:title>Раздел 1</dc:title>
</cp:coreProperties>
</file>