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highlight w:val="yellow"/>
              </w:rPr>
              <w:t>Развитие дошкольного образования, создание условий для осуществления присмотра и ухода за детьми, равных возможностей для получения качественного образования, позитивной социализации и оздоровления детей;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Цель под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редоставление общедоступного и качественного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. Развитие вариативных форм получения дошкольного образования для детей с различным уровнем образовательных потребностей.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. Обновление содержания и технологий дошкольного образования.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. Обеспечение материально-технических и кадровых ресурсов в соответствии с федеральными государственными образовательными стандартами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515 162,5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12 164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5 129,60 тыс. рублей, за счет местного бюджета – 117 076,70 тыс. рублей; за счет внебюджетных источников – 19 957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295 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295 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системе дошкольного образования по состоянию на 01.01.2021 функционирует 11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По состоянию на 01.01.2021 в г. Дивногорске проживает 2454 ребенка в возрасте от 0 до 7-ми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Демографическая ситуация в г. Дивногорске предполагает дальнейшее снижение рождаемости детей и предположительно выглядит следующим образо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287"/>
        <w:gridCol w:w="2552"/>
        <w:gridCol w:w="2233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 г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(оценка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 г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(прогноз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2 г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(прогноз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3 г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(прогноз)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0 че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0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0 че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0чел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бщее количество мест в учреждениях, реализующих программы дошкольного образования, по состоянию на 01.01.2021 года составляет 1607мест. Посещают дошкольные образовательные учреждения по состоянию на 01.09.2021 1490 детей, средний уровень укомплектованности детских садов составляет 100 %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На 01.01.2021 в городе в очереди для определения в детские сады состояло 404 ребенка в возрасте от 0 до 7-ми лет, в том числе в возрасте от 0 до 1-го года – 141, от 1 до 2-х лет – 196 чел., от 2-х до 3-х лет – 67 чел., от 3-х до 7-ми лет очередь отсутству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</w:t>
      </w:r>
      <w:r>
        <w:rPr>
          <w:rFonts w:cs="Times New Roman" w:ascii="Times New Roman" w:hAnsi="Times New Roman"/>
          <w:sz w:val="28"/>
          <w:szCs w:val="28"/>
          <w:highlight w:val="yellow"/>
        </w:rPr>
        <w:t>создается и насыщается</w:t>
      </w:r>
      <w:r>
        <w:rPr>
          <w:rFonts w:cs="Times New Roman" w:ascii="Times New Roman" w:hAnsi="Times New Roman"/>
          <w:sz w:val="28"/>
          <w:szCs w:val="28"/>
        </w:rPr>
        <w:t xml:space="preserve"> предметно-развивающая среда, соответствующая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</w:t>
      </w:r>
      <w:r>
        <w:rPr>
          <w:rFonts w:cs="Times New Roman" w:ascii="Times New Roman" w:hAnsi="Times New Roman"/>
          <w:sz w:val="28"/>
          <w:szCs w:val="28"/>
          <w:highlight w:val="yellow"/>
        </w:rPr>
        <w:t>на 01.01.2021 дошкольные образовательные учреждения посещали 23 ребенка-инвалида и 253 ребенка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ями речи (70 чел.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highlight w:val="yellow"/>
        </w:rPr>
        <w:t>в детском саду № 14 группа компенсирующей направленности для детей с ДЦП и ОДА (9 че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о всех (11) детских садах созданы группы комбинированной направленности (49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предоставление общедоступного и качественного дошкольного образования</w:t>
      </w:r>
      <w:r>
        <w:rPr>
          <w:sz w:val="28"/>
          <w:szCs w:val="28"/>
        </w:rPr>
        <w:t xml:space="preserve"> Задачи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 Развитие вариативных форм получения дошкольного образования для детей с различным уровнем образовательных потребност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 Обновление содержания и технологий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 Обеспечение материально-технических и кадровых ресурсов в соответствии с федеральными государственными образовательными стандартами 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515 162,5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312 164,00</w:t>
      </w:r>
      <w:r>
        <w:rPr>
          <w:sz w:val="28"/>
          <w:szCs w:val="28"/>
        </w:rPr>
        <w:t xml:space="preserve"> тыс. рублей, в том числе за счет средств краевого бюджета – 175 129,60 тыс. рублей, за счет местного бюджета – 117 076,70 тыс. рублей; за счет внебюджетных источников – 19 957,7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- 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Отдел</cp:lastModifiedBy>
  <cp:lastPrinted>2016-10-31T16:50:00Z</cp:lastPrinted>
  <dcterms:modified xsi:type="dcterms:W3CDTF">2021-11-23T08:42:00Z</dcterms:modified>
  <cp:revision>70</cp:revision>
  <dc:subject/>
  <dc:title/>
</cp:coreProperties>
</file>