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6981"/>
      </w:tblGrid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4 годы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813 419,3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15 402,8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7 858,90 тыс. рублей, за счет местного бюджета – 115 796,90 тыс. рублей; за счет внебюджетных источников – 20 037,9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295 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295 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 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  <w:highlight w:val="green"/>
              </w:rPr>
              <w:t>295 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 401,10 тыс. рублей, за счет местного бюджета – 106 535,30 тыс. рублей; за счет внебюджетных источников – 21 081,60 тыс. рублей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813 419,3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 15 029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315 402,80</w:t>
      </w:r>
      <w:r>
        <w:rPr>
          <w:sz w:val="28"/>
          <w:szCs w:val="28"/>
        </w:rPr>
        <w:t xml:space="preserve"> тыс. рублей, в том числе за счет средств краевого бюджета – 177 858,90 тыс. рублей, за счет местного бюджета – 115 796,90 тыс. рублей; за счет внебюджетных источников – 20 037,9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- 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direktor</cp:lastModifiedBy>
  <cp:lastPrinted>2016-10-31T16:50:00Z</cp:lastPrinted>
  <dcterms:modified xsi:type="dcterms:W3CDTF">2021-12-14T14:25:00Z</dcterms:modified>
  <cp:revision>80</cp:revision>
  <dc:subject/>
  <dc:title/>
</cp:coreProperties>
</file>